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ERE DEL COLLEGIO DEI REVISORI                                   Napoli, 25 ottobre 2006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Rif. Delibera G.C. n. 3947 del 14/09/2006 – variazione di bilancio, con i poteri del Consiglio, ai sensi dell’articolo 42 del D.Lgs. 267/2000, per i lavori di restauro – secondo lotto funzionale – dell’immobile, a valenza monumentale, di via Cristallini n.73 da destinare a casa di riposo per anziani.</w:t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  <w:tab/>
        <w:t xml:space="preserve">La Regione Campania, con decreto del 3.04.2006, ha revocato un finanziamento precedentemente concesso per il restauro dell’immobile del Comune sito in via Cristallini, per destinarlo ad altro intervento del Comune stesso; con il provvedimento in esame la G.C., ritenendo necessario assicurare il prosieguo dell’attività di restauro del succitato complesso immobiliare destinato a casa di riposo per anziani, ha effettuato la variazione di bilancio, utilizzando risorse già presenti nel bilancio 2006 - 2008. </w:t>
      </w:r>
    </w:p>
    <w:p>
      <w:pPr>
        <w:pStyle w:val="BodyText2"/>
        <w:ind w:firstLine="70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/>
      </w:pPr>
      <w:r>
        <w:rPr>
          <w:sz w:val="24"/>
        </w:rPr>
        <w:t xml:space="preserve">il parere </w:t>
      </w:r>
      <w:r>
        <w:rPr>
          <w:i/>
          <w:sz w:val="24"/>
        </w:rPr>
        <w:t>“favorevole</w:t>
      </w:r>
      <w:r>
        <w:rPr>
          <w:sz w:val="24"/>
        </w:rPr>
        <w:t>” espresso dal  Dirigente del Servizio Edilizia Monumental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le osservazioni espresse nel parere di regolarità tecnico contabile dal Dirigente del Servizio Programmazione e Monitoraggio delle entrate, spese mutui e Bilancio Comunale, che in presenza della revoca del finanziamento regionale, precedentemente concesso, ricorda la necessità di dover provvedere alla variazione dei residui relativamente all’anno 2004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 xml:space="preserve">le osservazioni  espresse dal Ragioniere Generale in merito ai tempi per il nuovo affidamento dei lavori; 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sz w:val="24"/>
        </w:rPr>
        <w:t>le osservazioni espresse dal Segretario Generale.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rilevato, </w:t>
      </w:r>
      <w:r>
        <w:rPr>
          <w:sz w:val="24"/>
        </w:rPr>
        <w:t xml:space="preserve">che le variazioni al bilancio annuale di previsione per l’anno 2006  e pluriennale 2006/2008 non alterano gli equilibri poiché le stesse sono di natura compensativa, il Collegio esprime parere favorevole sotto il profilo contabile. 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119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686" w:leader="none"/>
        <w:tab w:val="left" w:pos="4253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ind w:left="343" w:hanging="283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-2268" w:leader="none"/>
        <w:tab w:val="left" w:pos="-851" w:leader="none"/>
        <w:tab w:val="left" w:pos="3969" w:leader="none"/>
        <w:tab w:val="left" w:pos="4395" w:leader="none"/>
      </w:tabs>
      <w:ind w:left="284" w:hanging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</w:tabs>
      <w:ind w:left="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jc w:val="both"/>
    </w:pPr>
    <w:rPr>
      <w:i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27:00Z</dcterms:created>
  <dc:creator>COMUNE DI NAPOLI</dc:creator>
  <dc:description/>
  <cp:keywords/>
  <dc:language>en-US</dc:language>
  <cp:lastModifiedBy> </cp:lastModifiedBy>
  <cp:lastPrinted>2006-10-25T12:22:00Z</cp:lastPrinted>
  <dcterms:modified xsi:type="dcterms:W3CDTF">2006-10-25T10:23:00Z</dcterms:modified>
  <cp:revision>9</cp:revision>
  <dc:subject/>
  <dc:title>_Napoli, lì</dc:title>
</cp:coreProperties>
</file>